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закону Ульяновской области </w:t>
      </w:r>
    </w:p>
    <w:p>
      <w:pPr>
        <w:pStyle w:val="Normal"/>
        <w:jc w:val="center"/>
        <w:rPr/>
      </w:pPr>
      <w:r>
        <w:rPr>
          <w:b/>
        </w:rPr>
        <w:t>«О поправках к Уставу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оект закона Ульяновской области «О поправках к Уставу Ульяновской области» (далее – законопроект) подготовлен в целях приведения Устава Ульяновской области в соответствие с Федеральным законом от 6 октября              1999 года 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Федеральный закон № 184-ФЗ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Согласно пункту 1 статьи 4 Федерального закона № 184-ФЗ структура законодательного (представительного) органа государственной власти субъекта Российской Федерации устанавливается конституцией (уставом) субъекта Российской Федерации с учётом исторических, национальных и иных традиций субъекта Российской Федерации. Между тем в Уставе Ульяновской области           не отражены такие предусмотренные Регламентом Законодательного            Собрания Ульяновской области элементы указанной структуры (внутреннего устройства Законодательного Собрания Ульяновской области), как Совет Законодательного Собрания Ульяновской области, депутатские объединения          в Законодательном Собрании Ульяновской области  (фракции и депутатские группы), а также аппарат Законодательного Собрания Ульяновской области, что свидетельствует о неполноте обязательного для Устава Ульяновской области правового регулирования соответствующих отношени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 этой связи законопроектом предлагается часть 3 статьи 12 Устава Ульяновской области изложить в новой редакции, установив,                                что Законодательное Собрание Ульяновской области образует Совет Законодательного Собрания Ульяновской области, комитеты и комиссии Законодательного Собрания Ульяновской области, депутатские объединения (фракции и депутатские группы) в Законодательном Собрании Ульяновской области, а также аппарат Законодательного Собрания Ульяновской области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Согласно части 1 статьи 14 Устава Ульяновской области Законодательное Собрание Ульяновской области осуществляет законодательное регулирование по предметам ведения Ульяновской области  и предметам совместного ведения Российской Федерации и Ульяновской области в пределах полномочий Ульяновской области. Данная норма частично не соответствует предписаниям подпункта «б» пункта 1 статьи 5 Федерального закона 184-ФЗ, предусматривающим, что законодательный (представительный) орган государственной власти субъекта Российской Федерации осуществляет законодательное регулирование по предметам ведения субъекта Российской Федерации и предметам совместного ведения Российской Федерации                      и субъектов Российской Федерации в пределах полномочий субъекта Российской Федерации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 этой связи законопроектом предлагается в части 1 статьи 14 Устава Ульяновской области слова «и Ульяновской области» заменить словами                «и субъектов Российской Федерации»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Последствием принятия законопроекта станет приведение части 3 статьи 12 и части 1 статьи 14 Устава Ульяновской области в соответствие с пунктом 1 статьи 4 и подпунктом «б» пункта 1 статьи 5 Федерального закона 184-ФЗ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ab/>
        <w:t>Законопроект подготовлен депутатом Законодательного Собрания Ульяновской области В.А.Гвозде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caps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ю или принятию в связи с принятием закона Ульяновской области «О поправках к Уставу Ульянов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/>
        <w:t xml:space="preserve">Принятие закона Ульяновской области «О поправках к Уставу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Title"/>
        <w:widowControl/>
        <w:spacing w:lineRule="auto" w:line="360" w:before="0" w:after="0"/>
        <w:ind w:left="23" w:firstLine="6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</w:rPr>
        <w:t>«О поправках к Уставу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/>
        <w:t>Принятие закона Ульяновской области «О поправках к Уставу Ульяновской области» не 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7:00Z</dcterms:created>
  <dc:creator>user</dc:creator>
  <dc:description/>
  <cp:keywords/>
  <dc:language>en-US</dc:language>
  <cp:lastModifiedBy>Пользователь</cp:lastModifiedBy>
  <cp:lastPrinted>2016-03-23T15:09:00Z</cp:lastPrinted>
  <dcterms:modified xsi:type="dcterms:W3CDTF">2016-04-13T12:37:00Z</dcterms:modified>
  <cp:revision>2</cp:revision>
  <dc:subject/>
  <dc:title>Правовое управление</dc:title>
</cp:coreProperties>
</file>